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956.1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39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39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2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24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45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7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2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3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57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2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0-01-27T06:55:00Z</dcterms:modified>
  <cp:revision>101</cp:revision>
  <dc:subject/>
  <dc:title/>
</cp:coreProperties>
</file>